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55</wp:posOffset>
            </wp:positionH>
            <wp:positionV relativeFrom="paragraph">
              <wp:posOffset>108585</wp:posOffset>
            </wp:positionV>
            <wp:extent cx="1109980" cy="706120"/>
            <wp:effectExtent l="0" t="0" r="0" b="0"/>
            <wp:wrapSquare wrapText="bothSides"/>
            <wp:docPr id="1" name="Obraz 8510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51037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59055</wp:posOffset>
                </wp:positionV>
                <wp:extent cx="5883275" cy="567055"/>
                <wp:effectExtent l="0" t="0" r="0" b="3175"/>
                <wp:wrapNone/>
                <wp:docPr id="2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120" cy="567000"/>
                          <a:chOff x="0" y="0"/>
                          <a:chExt cx="5883120" cy="5670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09640" y="0"/>
                            <a:ext cx="23734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67000"/>
                            <a:ext cx="5765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.1pt;margin-top:4.65pt;width:463.25pt;height:44.6pt" coordorigin="2,93" coordsize="9265,8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5529;top:93;width:3737;height:774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,986" to="9081,986" ID="Łącznik prosty 672863163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1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jc w:val="right"/>
        <w:rPr>
          <w:szCs w:val="18"/>
        </w:rPr>
      </w:pPr>
      <w:r>
        <w:rPr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łącznik nr 2a – Opis przedmiotu zamówienia (OPZ)</w:t>
      </w:r>
    </w:p>
    <w:p>
      <w:pPr>
        <w:pStyle w:val="Normal"/>
        <w:rPr>
          <w:bCs/>
        </w:rPr>
      </w:pPr>
      <w:r>
        <w:rPr>
          <w:i/>
          <w:sz w:val="18"/>
          <w:szCs w:val="18"/>
        </w:rPr>
        <w:t xml:space="preserve">Dotyczy: postępowania pn. Zakup sprzętu medycznego - znak ZP/2501/87/25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Wanna do automatycznego masażu podwodn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nna do automatycznego masażu podwodnego 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nna wykonana jest z tworzywa sztucznego wzmacnianego włóknem szklanym. Całość wsparta na aluminiowej konstruk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nna wyposażona w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ółautomatyczny spust wody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ystem dysz do masażu podwodnego automatycznego,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ystem kąpieli perełkowej, dysze powietrzne: 11x5 dysz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system zabezpieczenia przed przelaniem wody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prysznic ręczny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tykowy, elektroniczny panel sterowania,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(+/- 5%)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długość 2080 mm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zerokość 840 mm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 74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wa poziomy napełniania – zapewniające ekonomiczne zużycie wody: </w:t>
            </w:r>
          </w:p>
          <w:p>
            <w:pPr>
              <w:pStyle w:val="Normal"/>
              <w:snapToGrid w:val="false"/>
              <w:spacing w:before="96" w:after="96"/>
              <w:rPr/>
            </w:pPr>
            <w:r>
              <w:rPr>
                <w:rFonts w:cs="Arial" w:ascii="Arial" w:hAnsi="Arial"/>
                <w:sz w:val="18"/>
                <w:szCs w:val="18"/>
              </w:rPr>
              <w:t>- I poziom: 100 l  (+/- 5%)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I poziom: 200 l (+/- 5%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kowy, obrotowy elektroniczny panel sterowania (minimum 7”):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utomatyczne napełnianie, 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stawienie poziomu napełniania (100/200)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imer z automatycznym wyłączeniem zabiegu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bezpieczenie pompy przed pracą na such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ż podwodny automatyczny – 28 dysz w 5 sekcjach (stopy, podudzia, kolana, biodra, kręgosłup)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ięcie zasilania 400V/50Hz, moc 2,3 k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ezpieczenie przed przeciążeniem, zmianą kolejności i zanikiem faz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owane stopk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do dezynfekcj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koloru wanny z palety minimum 9 kolorów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chromoterapii (7 barw podstawowych i pochodnych)</w:t>
            </w:r>
          </w:p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dezynfekcji chemicznej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magnetyczny  zmiękczacz wod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ęcze boczne montowane wewnątr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nóżek rozporow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ułatwiający wchodzenie do wan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5200" w:leader="none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9:10:00Z</dcterms:created>
  <dc:creator>..</dc:creator>
  <dc:description/>
  <cp:keywords/>
  <dc:language>en-US</dc:language>
  <cp:lastModifiedBy>Paulina Witkowska</cp:lastModifiedBy>
  <cp:lastPrinted>1995-11-21T17:41:00Z</cp:lastPrinted>
  <dcterms:modified xsi:type="dcterms:W3CDTF">2025-09-30T08:42:00Z</dcterms:modified>
  <cp:revision>4</cp:revision>
  <dc:subject/>
  <dc:title>ZESTAWIENIE  PARAMETRÓW  TECHNICZNYCH</dc:title>
</cp:coreProperties>
</file>